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120" w:after="36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752475</wp:posOffset>
                </wp:positionV>
                <wp:extent cx="7753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9.75pt;margin-top:5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How do you pronounce the ‘ed’ ending in past simple regular verbs that end in ‘t’ or ‘d’ in the present simple form.</w:t>
        <w:br/>
        <w:br/>
        <w:br/>
        <w:br/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662940</wp:posOffset>
                </wp:positionV>
                <wp:extent cx="775335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75pt;margin-top:5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What adjective of personality is the opposite of talkative?</w:t>
        <w:br/>
        <w:br/>
        <w:br/>
        <w:br/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85825</wp:posOffset>
                </wp:positionH>
                <wp:positionV relativeFrom="paragraph">
                  <wp:posOffset>606425</wp:posOffset>
                </wp:positionV>
                <wp:extent cx="7753350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75pt;margin-top:4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What adjective is the opposite of rude?</w:t>
        <w:br/>
        <w:br/>
        <w:br/>
        <w:br/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he word order for questions with do/does/did is abbreviated to the acronym: QUASI or ASI – this stands for: Question word – Auxiliary – Subject - ___________________.</w: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85825</wp:posOffset>
                </wp:positionH>
                <wp:positionV relativeFrom="paragraph">
                  <wp:posOffset>255905</wp:posOffset>
                </wp:positionV>
                <wp:extent cx="7753350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7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br/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/>
      </w:pPr>
      <w:r>
        <w:rPr>
          <w:rFonts w:cs="Arial" w:ascii="Arial" w:hAnsi="Arial"/>
        </w:rPr>
        <w:t>Expressions of frequency (everyday, once a week) usually go _________________ of a sentence.</w:t>
      </w:r>
    </w:p>
    <w:p>
      <w:pPr>
        <w:pStyle w:val="ListParagraph"/>
        <w:spacing w:before="0" w:after="36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85825</wp:posOffset>
                </wp:positionH>
                <wp:positionV relativeFrom="paragraph">
                  <wp:posOffset>123190</wp:posOffset>
                </wp:positionV>
                <wp:extent cx="775335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7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439420</wp:posOffset>
                </wp:positionV>
                <wp:extent cx="7753350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7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We use the present continuous to talk about things happening _____________________.</w:t>
        <w:br/>
        <w:br/>
      </w:r>
    </w:p>
    <w:p>
      <w:pPr>
        <w:pStyle w:val="ListParagraph"/>
        <w:spacing w:before="0" w:after="3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471805</wp:posOffset>
                </wp:positionV>
                <wp:extent cx="7753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75pt;margin-top:3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You form the present continuous with be + verb + _________.</w:t>
        <w:br/>
        <w:br/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85825</wp:posOffset>
                </wp:positionH>
                <wp:positionV relativeFrom="paragraph">
                  <wp:posOffset>509905</wp:posOffset>
                </wp:positionV>
                <wp:extent cx="775335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75pt;margin-top:4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What word can you use instead of who or which in defining relative clauses?</w:t>
        <w:br/>
        <w:br/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Which of the following words has a different ‘s’ pronunciation at the end of the word?</w: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br/>
        <w:t>relaxes – watches – dresses – likes</w:t>
      </w:r>
    </w:p>
    <w:p>
      <w:pPr>
        <w:pStyle w:val="ListParagraph"/>
        <w:spacing w:before="0" w:after="36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885825</wp:posOffset>
                </wp:positionH>
                <wp:positionV relativeFrom="paragraph">
                  <wp:posOffset>165735</wp:posOffset>
                </wp:positionV>
                <wp:extent cx="77533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7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before="0" w:after="3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might you rent on holiday and what might you hire?</w:t>
      </w:r>
    </w:p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0:00Z</dcterms:created>
  <dc:creator>Human01</dc:creator>
  <dc:description/>
  <cp:keywords/>
  <dc:language>en-US</dc:language>
  <cp:lastModifiedBy>Human01</cp:lastModifiedBy>
  <dcterms:modified xsi:type="dcterms:W3CDTF">2011-12-01T14:30:00Z</dcterms:modified>
  <cp:revision>2</cp:revision>
  <dc:subject/>
  <dc:title/>
</cp:coreProperties>
</file>